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разец №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– СПИСЪК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лужителите/експертите, които участникът ще използва за изпълнение на обществената поръчка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аният/-ата ..............................................., данни по документ за самоличност 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 наименование на участник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………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възлагане на обществена поръчка с предмет:……………………………………., заявяваме:</w:t>
        <w:tab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ъководните служители/експертите, с които предлагаме за изпълним обществената поръчка в съответствие с изискванията на възложителя, са:</w:t>
      </w:r>
    </w:p>
    <w:tbl>
      <w:tblPr>
        <w:tblW w:w="14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24"/>
        <w:gridCol w:w="2690"/>
        <w:gridCol w:w="2728"/>
        <w:gridCol w:w="2444"/>
        <w:gridCol w:w="228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EFEFE" w:val="clear"/>
              </w:rPr>
              <w:t>Професионален опит в областта на ................... (месторабота, период, длъжност, основни функци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EFEFE" w:val="clear"/>
              </w:rPr>
              <w:t>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сперт „Ръководител обект”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сперт „Координатор по безопасност и здраве“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сперт „Отговорник по контрола на качеството“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целия период на изпълнение на обществената поръчка, ако същата ни бъде възложена, ще осигурим участието на посочените по горе служители експер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кларат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  <w:t xml:space="preserve">           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(име фамилия, 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123</cp:lastModifiedBy>
  <dcterms:modified xsi:type="dcterms:W3CDTF">2014-12-22T14:23:00Z</dcterms:modified>
  <cp:revision>71</cp:revision>
  <dc:subject/>
  <dc:title/>
</cp:coreProperties>
</file>